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Как избежать переплаты ФС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 xml:space="preserve">Получателем федеральной социальной доплаты к пенсии важно сообщать в территориальный орган ПФР о своем трудоустройстве. В противном случае придется компенсировать государству суммы переплаты доплаты к пенсии за весь период работы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Подработка на летних каникулах — обычное дело для многих школьников и студентов. Однако, если школьник получает пенсию по инвалидности или по случаю потери кормильца и федеральную социальную доплату к пенсии, то он должен не забывать своевременно сообщать в Пенсионный фонд о своем летнем трудоустройств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В период работы пенсия будет выплачиваться по-прежнему, но выплата федеральной социальной доплаты к пенсии будет приостановлена. По окончанию трудовой деятельности пенсионеру необходимо вновь обратиться в Пенсионный фонд РФ для возобновления ФСД. </w:t>
        <w:tab/>
        <w:t>Напоминаем , что федеральная социальная доплата устанавливается только неработающим пенсионерам, имеющим совокупный доход ниже величины прожиточного минимума пенсионер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равки по телефону: (81363)777-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ЛОМе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43:00Z</dcterms:created>
  <dc:creator/>
  <dc:description/>
  <cp:keywords/>
  <dc:language>en-US</dc:language>
  <cp:lastModifiedBy>057052-00007</cp:lastModifiedBy>
  <cp:lastPrinted>2019-04-01T11:46:00Z</cp:lastPrinted>
  <dcterms:modified xsi:type="dcterms:W3CDTF">2019-04-18T10:17:00Z</dcterms:modified>
  <cp:revision>2</cp:revision>
  <dc:subject/>
  <dc:title/>
</cp:coreProperties>
</file>